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751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944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203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877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