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2006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002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085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047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